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新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闻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新闻是新近发生事实的报道，是客观存在事物的真实反映。</w:t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１标题：要概括事件的主题。有时可加副标题。２导语：是新闻的开头，要提示主题，起到统帅全篇的作用。３主体：对导语作进一步解释、补充、叙述，是发挥和深化主题的重要部分。４结尾：结束语要简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0:54:00Z</dcterms:created>
  <dc:creator>hs3</dc:creator>
  <dc:description/>
  <dc:language>en-US</dc:language>
  <cp:lastModifiedBy>hs3</cp:lastModifiedBy>
  <dcterms:modified xsi:type="dcterms:W3CDTF">2004-09-06T00:55:00Z</dcterms:modified>
  <cp:revision>1</cp:revision>
  <dc:subject/>
  <dc:title>新 闻</dc:title>
</cp:coreProperties>
</file>